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color w:val="000000"/>
          <w:sz w:val="20"/>
          <w:szCs w:val="20"/>
        </w:rPr>
        <w:t>Část 1 veřejné zakázky - Duševní vlastnictví a mediální právo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1. Definujte postavení rozhlasového moderátora z pohledu autorského zákona, navrhněte ustanovení zaměstnanecké smlouvy, která se budou týkat umělecké činnosti moderátora (při návrhu zohledněte pozici Zaměstnavatele).</w:t>
        <w:br/>
        <w:br/>
        <w:t xml:space="preserve">2. Navrhněte řešení následujícího hypotetického případu. Majitel soukromé chirurgické praxe, který má ve své ordinaci, jakož i čekárně umístěn rozhlasový přijímač, odmítne příslušnému kolektivnímu správci platit poplatky za provozování rozhlasového vysílání.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) </w:t>
        <w:tab/>
        <w:t xml:space="preserve">Jaké jsou možnosti kolektivního správce? Navrhněte argumenty pro eventuálního žalobce a podpořte je lokální, jakož i komunitární judikaturou.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) </w:t>
        <w:tab/>
        <w:t>Majitel soukromé praxe neplatí rozhlasový poplatek dle zákona č. 348/2005 Sb. v platném znění. Jaké jsou možnosti vysílatele veřejné služby, pokud chce poplatek vybírat? Navrhněte argumenty pro eventuálního žalobce a zvažte, jak moc budou v tomto případě použitelné obdobné argumenty jako v případě ad a)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0"/>
          <w:szCs w:val="20"/>
        </w:rPr>
        <w:br/>
        <w:t>3. Vypracujte manuál pro vysílání tzv. sponzorských vzkazů – označování sponzorovaných programů a pořadů - v rozhlasovém vysílání podle zákona č. 231/2001 Sb., o provozování rozhlasového vysílání a o změně dalších zákonů a to i s ohledem na dosavadní judikaturu včetně evropských pravidel  (zejm. Směrnice o audiovizuálních mediálních službách)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color w:val="000000"/>
          <w:sz w:val="20"/>
          <w:szCs w:val="20"/>
        </w:rPr>
        <w:t>Část 3 veřejné zakázky - Daňové a finanční právo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ozhlasový poplatek – posouzení, zda rozhlasový poplatek je obdoba „správního“ poplatku, nebo zda se jedná o ocenění veřejné služby v oblasti rozhlasového vysílání. Uvést relevantní odkazy na evropské právo. </w:t>
      </w:r>
    </w:p>
    <w:p>
      <w:pPr>
        <w:pStyle w:val="Normal"/>
        <w:spacing w:before="0" w:after="20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Příloha č. </w:t>
    </w:r>
    <w:r>
      <w:rPr>
        <w:lang w:val="cs-CZ"/>
      </w:rPr>
      <w:t>3</w:t>
    </w:r>
    <w:r>
      <w:rPr/>
      <w:t xml:space="preserve"> – </w:t>
    </w:r>
    <w:r>
      <w:rPr>
        <w:lang w:val="cs-CZ"/>
      </w:rPr>
      <w:t>Modelové příklady pro jednotlivé části veřejné zakázky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sz w:val="22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29:00Z</dcterms:created>
  <dc:creator>Administrator</dc:creator>
  <dc:description/>
  <dc:language>en-US</dc:language>
  <cp:lastModifiedBy>brepkova</cp:lastModifiedBy>
  <dcterms:modified xsi:type="dcterms:W3CDTF">2012-12-20T08:29:00Z</dcterms:modified>
  <cp:revision>2</cp:revision>
  <dc:subject/>
  <dc:title/>
</cp:coreProperties>
</file>